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rt 8 – Derivational</w:t>
        <w:tab/>
        <w:tab/>
        <w:tab/>
        <w:t xml:space="preserve"> Adding –ion: predictable changes in conson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 –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de &gt; 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 –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it &gt; is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o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o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“ru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dding –ion to words that end in –de, drop the –de and add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dding –ion to words that end in –it, drop the _____ and add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dding the –ion ending you change the base word from a verb to a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think are the </w:t>
      </w:r>
      <w:r>
        <w:rPr>
          <w:u w:val="single"/>
        </w:rPr>
        <w:t>base words</w:t>
      </w:r>
      <w:r>
        <w:rPr/>
        <w:t xml:space="preserve"> for the following using the rule?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ion form of wo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e Wor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mi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mi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mi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nsmi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pplying Meaning- fill in the correct spelling word to complete the sent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 1. To play hockey or soccer was a difficult ___ for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. The magician worked hard to ___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3. I will ____ you to go on the field trip if your parent calls me </w:t>
      </w:r>
    </w:p>
    <w:p>
      <w:pPr>
        <w:pStyle w:val="Normal"/>
        <w:ind w:left="2160" w:firstLine="720"/>
        <w:rPr/>
      </w:pPr>
      <w:r>
        <w:rPr/>
        <w:t>immediately.</w:t>
      </w:r>
    </w:p>
    <w:p>
      <w:pPr>
        <w:pStyle w:val="Normal"/>
        <w:rPr/>
      </w:pPr>
      <w:r>
        <w:rPr/>
        <w:t>____________________ 4. The Romans would ___ villages and tak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5. Be careful that  paint can could ___ in the fi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6. I will ___ the misspelling of your name and correct it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7. You must ___ a letter of recommendation along with your </w:t>
      </w:r>
    </w:p>
    <w:p>
      <w:pPr>
        <w:pStyle w:val="Normal"/>
        <w:ind w:left="2880" w:hanging="0"/>
        <w:rPr/>
      </w:pPr>
      <w:r>
        <w:rPr/>
        <w:t>application.</w:t>
      </w:r>
    </w:p>
    <w:p>
      <w:pPr>
        <w:pStyle w:val="Normal"/>
        <w:rPr/>
      </w:pPr>
      <w:r>
        <w:rPr/>
        <w:t>____________________ 8. You must ___ the pizza into equal portions for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9. Lucky for the rock climber there was a ____ in the rock when </w:t>
      </w:r>
    </w:p>
    <w:p>
      <w:pPr>
        <w:pStyle w:val="Normal"/>
        <w:ind w:left="2160" w:firstLine="720"/>
        <w:rPr/>
      </w:pPr>
      <w:r>
        <w:rPr/>
        <w:t>he reached up to find a place to grab on.</w:t>
      </w:r>
    </w:p>
    <w:p>
      <w:pPr>
        <w:pStyle w:val="Normal"/>
        <w:rPr/>
      </w:pPr>
      <w:r>
        <w:rPr/>
        <w:t>____________________ 10. I must ___ that I was wrong and you wer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a game of spelling tic tac toe with a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= __________________________________  (name)</w:t>
      </w:r>
    </w:p>
    <w:p>
      <w:pPr>
        <w:pStyle w:val="Normal"/>
        <w:rPr/>
      </w:pPr>
      <w:r>
        <w:rPr/>
        <w:t>O = __________________________________  (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your cut up spelling words in a baggie, randomly select words to spell.  Record the word below and if it is spelled correctly you can place your corresponding letter (x,o) on the boar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spelled by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spelled by 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9375</wp:posOffset>
                </wp:positionV>
                <wp:extent cx="3086100" cy="18002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00360"/>
                          <a:chOff x="0" y="0"/>
                          <a:chExt cx="3086280" cy="18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628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080" y="256680"/>
                            <a:ext cx="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56680"/>
                            <a:ext cx="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42600"/>
                            <a:ext cx="192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57040"/>
                            <a:ext cx="192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25pt;width:243pt;height:141.75pt" coordorigin="1620,125" coordsize="4860,2835">
                <v:rect id="shape_0" stroked="f" o:allowincell="f" style="position:absolute;left:1620;top:125;width:4859;height:28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80,529" to="3280,2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94,529" to="4394,2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69,1137" to="5405,11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69,1947" to="5405,1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a game of spelling tic tac toe with a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= __________________________________  (name)</w:t>
      </w:r>
    </w:p>
    <w:p>
      <w:pPr>
        <w:pStyle w:val="Normal"/>
        <w:rPr/>
      </w:pPr>
      <w:r>
        <w:rPr/>
        <w:t>O = __________________________________  (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your cut up spelling words in a baggie, randomly select words to spell.  Record the word below and if it is spelled correctly you can place your corresponding letter (x,o) on the boar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spelled by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spelled by 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00500" cy="2333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333520"/>
                          <a:chOff x="0" y="0"/>
                          <a:chExt cx="4000680" cy="2333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00680" cy="23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6560" y="332640"/>
                            <a:ext cx="0" cy="174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332640"/>
                            <a:ext cx="0" cy="174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33040"/>
                            <a:ext cx="24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99760"/>
                            <a:ext cx="24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183.75pt" coordorigin="0,0" coordsize="6300,3675">
                <v:rect id="shape_0" stroked="f" o:allowincell="f" style="position:absolute;left:0;top:0;width:6299;height:3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2,524" to="2152,3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6,524" to="3596,3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1312" to="4907,13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2362" to="4907,2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5:00Z</dcterms:created>
  <dc:creator>Andy Anderson</dc:creator>
  <dc:description/>
  <cp:keywords/>
  <dc:language>en-US</dc:language>
  <cp:lastModifiedBy>TEST</cp:lastModifiedBy>
  <cp:lastPrinted>2010-05-17T07:23:00Z</cp:lastPrinted>
  <dcterms:modified xsi:type="dcterms:W3CDTF">2010-05-17T12:25:00Z</dcterms:modified>
  <cp:revision>2</cp:revision>
  <dc:subject/>
  <dc:title>Sort 8 – Adding –ion: predictable changes in consonants</dc:title>
</cp:coreProperties>
</file>